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resource-agents 4.2.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1&lt;/year&gt; holder&gt; ulink url="http://www.suse.com"&gt;SUSE Linux GmbH&lt;/ulink&gt; 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1&lt;/year&gt; holder&gt; ulink url="http://www.novell.com"&gt;Novell, Inc.&lt;/ulink&gt; 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1&lt;/year&gt; holder&gt; ulink url="http://www.hastexo.com"&gt;hastexo Professional Services GmbH&lt;/ulink&gt; 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0&lt;/year&gt; year&gt;2011&lt;/year&gt; holder&gt; ulink url="http://www.linbit.com"&gt;LINBIT HA-Solutions GmbH&lt;/ulink&gt; 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legalnotice&gt; title&gt;License information&lt;/title&gt; para&gt;The text of and illustrations in this document are licensed under a Creative Commons Attribution–Share Alike 3.0 Unported license ("CC-BY-SA").&lt;/para&gt; itemizedlist&gt; listitem&gt; para&gt;A summary of CC-BY-SA is available at &lt;ulink url="http://creativecommons.org/licenses/by-sa/3.0/"/&gt;.&lt;/para&gt; listitem&gt; listitem&gt; para&gt;The full license text is available at &lt;ulink url="http://creativecommons.org/licenses/by-sa/3.0/legalcode"/&gt;.&lt;/para&gt; listitem&gt; listitem&gt; para&gt;In accordance with CC-BY-SA, if you distribute this document or an adaptation of it, you must provide the URL for the original version.&lt;/para&gt; listitem&gt; itemizedlist&gt; legalnotice&gt; revhistory&gt; revision&gt; revnumber&gt;1.0.2&lt;/revnumber&gt; date&gt;November 18, 2011&lt;/date&gt; authorinitials&gt;FGH&lt;/authorinitials&gt; revision&gt; revision&gt; revnumber&gt;1.0.1&lt;/revnumb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This resource is licensed under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stating the license that applies to the resource ag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CL Inter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Serge Dubrouski &lt;sergeyf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2 Serge Dubrouski &lt;sergeyfd@gmail.com&gt; and other Linux-HA contributors License: GNU General Public Licens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Alexander Krau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Alexander Krau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0, 2012 Alexander Krau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lexander Krau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7 International Business Machin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ejan Muhameda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ejan Muhamedagic, SUSE/Attachm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gelink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ra Sistemi s.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ternational Business Machines China, Lt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2006 International Business Machin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2005 International Business Mach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2002-2010 International Business Mach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2002-2005 International Business Mach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2002 SuSE Linu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2002 - 2005 International Business Machin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2002 - 2005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BI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jan Muhamedagic &lt;dejan@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an Robert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an Robertson"; t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oogle Inc. Based on code from Markus Guertler (aws-vpc-move-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Amazon.com, Inc. and its affiliates. All Rights Reserved. Licensed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Amazon.com, Inc. and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guessi &lt;guess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2006-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thieu Grzybe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thieu GRZYBEK Based on code of Markus Guertl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Hervé Werner (MFG Labs) Based on code from Markus Guertler (aws-vpc-move-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Hervé Werner (MFG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Valentin Vidic &lt;Valentin.Vidic@CARNet.hr&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USE LINUX, Eric R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obert Euhus, Alexander Krauth, Lars Marowsky-Bré Mathieu Grzybe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thieu Grzybe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kus Guertler (SUSE) Based on code of Adam Gandelman (GitHub ec2-resource-agents/elastic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vgeny Nifontov, lwang@suse.com, Andreas Tomas&lt;Andreas.Tomas@suse.com&gt;, Zhu Lingshan&lt;lszhu@suse.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SE LINUX, Kristoffer Gronlun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 Oyvind Albrigt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mien Ciabrini &lt;dciabrin@redhat.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E Linux Products GmbH, Lars Marowsky-Bré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vid Vossel &lt;davidvossel@gmail.com&gt; Michele Baldessari &lt;michele@acksyn.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vid Vossel &lt;davidvossel@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vid Vossel &lt;davidvosse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atrick Hemmer &lt;patrick.hemmer@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QUENTIS AG, Authors: Stefan Wenk Rainer Brest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rzysztof Gajdemski &lt;songo@debian.org.pl&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USE LINUX, John 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bert Euhus, Alexander Krauth, Lars Marowsky-Bré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olger Teutsch &lt;holger.teutsch@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vgeny Nifontov and lwang@suse.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ominik Kle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kurIT.com.au, Darren Thomp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Novell Inc, John Sh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Novell Inc, John Sh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USE Linux Products GmbH, Lars Marowsky-Bré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ra Sistemi s.r.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Novell Inc., Tim Sero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egence GmbH &amp; Co. KG, Dominik Kle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auer Systems KG / Stefan Schlupp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ovell Inc, Yan Fitter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hristian Rishoj (christian@rishoj.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dreas Mock (andreas.mock@web.d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uang Zhen &lt;zhen.huang@gmail.com&gt; Converting original heartbeat RA to OCF 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ovell Inc, Andrew Beekhof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ternational Business Mach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rew Beekhof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rew Beekh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SUSE LINUX AG, Lars Marowsky-Bré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USE LINUX AG, Lars Marowsky-Bré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USE LINUX AG, Lars Marowsky-Bre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USE LINUX AG, Jo De Ba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USE LINUX AG, Andrew Beekhof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nternational Business Mach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uomo So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SuSE Linu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SuS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S.u.S.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yvind Albrigt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All rights reserved. Author: Fabio M. Di Nitto &lt;fdinitt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Ulrich Wind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abio M. Di Nit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lorian Ha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w Beekh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o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am Hocevar &lt;sam@hoceva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USE LINUX AG, Lars Marowsky-Bre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Horms &lt;horms@verge.net.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uomo Soini &lt;tis@foobar.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harlie Broo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ichael Moer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tt Soffen &lt;matt@soffe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ission Critical Lin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lan Robertson &lt;alanr@unix.s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3 Sistina Soft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 2007 Sybas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8 Tobias Niekamp, Microsoft Corp. and Linux-HA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7 O. Albrigtsen and Linux-HA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5 T.J. Yang, O. Albrigtsen and Linux-HA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LINBIT, Lars Ell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2012 Chris Bowl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hastexo Professional Service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Ben Timby, Florian Haas, Dejan Muhamedagic, and Linux-HA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2010 Florian Haas, Dejan Muhamedagic, and Linux-HA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2010 John Doe, Jane Roe, and Linux-HA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2010 Florian Haas, Dejan Muhamedagic, and Linux-HA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0 Matthias Dahl, Florian Haas, and Linux-HA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The Design Assembly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5 International Business Machines, Inc. 2005-2010 Linux-HA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acob Rief &lt;jacob.rief@tiscover.com&gt;, Horms &lt;horms@verge.net.au&gt;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Novel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Renzo Alejandro Granado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08:4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v4US0gFKa2i/jTlETzgJXQ/MxGYNtFfzNtnXMI3MLv3lfF08wM5aPLgc7Z6gwLsSK2Buin+
ve2T82ZmQw4unyASPiQfNqRO32BdZEJCeHClXIGvOeLiru3fhVPu2sS1KvrjZGZgenYzW6i+
dDLcIR32zXHUGB8lJg2RSr8Dsx6HU0VEdTCmUQBoqQtcENTMRuBtAPDlVzMXb2PEDkT+ZGyx
LqFFmYntLllJkli/h7</vt:lpwstr>
  </property>
  <property fmtid="{D5CDD505-2E9C-101B-9397-08002B2CF9AE}" pid="3" name="_2015_ms_pID_7253431">
    <vt:lpwstr>FMbQ7o6SPUUHVkHkxaggW3avPqtUTHzljUr+wGYGfBTxXsa7ogmy0w
P3fowrBoFa1VtfjUfehWoRu7deuz23XBt6g4cvvAmmDOA/UVyy8W9R2BKeYxXKaCJNcNPCiq
EyxA4QQC8+yozDOIqaVlC7mUBdIlLSsOVnD41/QfpInuzYHO9W7TOFuAEsKA3Y5BAQeAPn7n
BA3KQZM6f7q1bKFqFbq5QI5nTsIwSmqcS7km</vt:lpwstr>
  </property>
  <property fmtid="{D5CDD505-2E9C-101B-9397-08002B2CF9AE}" pid="4" name="_2015_ms_pID_7253431_00">
    <vt:lpwstr>_2015_ms_pID_7253431</vt:lpwstr>
  </property>
  <property fmtid="{D5CDD505-2E9C-101B-9397-08002B2CF9AE}" pid="5" name="_2015_ms_pID_7253432">
    <vt:lpwstr>TIEethT6Ih6O1N+Bpe6aWGqvQQtpwQcDkS8Y
0t6UNsugTJ6KtnDA//zI68Ff5fpvURDRe5wFtykHHxNTtYxGZZ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